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2520315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9.55pt;mso-wrap-distance-left:9pt;mso-wrap-distance-right:0pt;mso-wrap-distance-top:0pt;mso-wrap-distance-bottom:10pt;margin-top:-5.6pt;mso-position-vertical-relative:text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2127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ксирибонуклеинов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нуклеинов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миля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й обмен – совокупность реакций биологического синт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симиля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обмен – совокупность реакций расще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оф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которые способны сами синтезировать, необходимые им органические вещества, получая из окружающей среды углерод в виде СО2, воду и минеральные со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синтез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ветовой энергии в энергию химических свя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л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ложение воды под влиянием с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осинте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ние энергии химических реакций в химическую энергию синтезируемых органических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троф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не способные сами синтезировать органические соединения из неорганических, нуждающиеся в поступлении их из окружающей ср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и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ъядерные организ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ые организ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2:35:00Z</dcterms:created>
  <dc:creator>user</dc:creator>
  <dc:description/>
  <cp:keywords/>
  <dc:language>en-US</dc:language>
  <cp:lastModifiedBy>Школа</cp:lastModifiedBy>
  <dcterms:modified xsi:type="dcterms:W3CDTF">2017-04-17T11:20:00Z</dcterms:modified>
  <cp:revision>4</cp:revision>
  <dc:subject/>
  <dc:title>ОМ биология</dc:title>
</cp:coreProperties>
</file>